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8106410" cy="4580890"/>
                <wp:effectExtent l="0" t="190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6480" cy="4581000"/>
                          <a:chOff x="0" y="0"/>
                          <a:chExt cx="8106480" cy="4581000"/>
                        </a:xfrm>
                      </wpg:grpSpPr>
                      <wps:wsp>
                        <wps:cNvSpPr/>
                        <wps:spPr>
                          <a:xfrm>
                            <a:off x="0" y="38952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400" y="0"/>
                            <a:ext cx="160020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0"/>
                            <a:ext cx="137160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36666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3666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895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638.25pt;height:360.7pt" coordorigin="720,180" coordsize="12765,7214">
                <v:line id="shape_0" from="720,6314" to="3959,63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46,180" to="6465,62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66,180" to="8625,59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26,5954" to="13485,59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340,5954" to="11340,72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0,6314" to="1800,73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0</wp:posOffset>
                </wp:positionV>
                <wp:extent cx="457200" cy="342900"/>
                <wp:effectExtent l="3175" t="0" r="0" b="38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6pt" to="260.95pt,15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0" t="3810" r="3810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6pt" to="413.95pt,15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681855</wp:posOffset>
                </wp:positionV>
                <wp:extent cx="1951990" cy="92329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Exposi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36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Expositio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9610</wp:posOffset>
                </wp:positionH>
                <wp:positionV relativeFrom="paragraph">
                  <wp:posOffset>4567555</wp:posOffset>
                </wp:positionV>
                <wp:extent cx="2235835" cy="10375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Resolutio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05pt;height:81.7pt;mso-wrap-distance-left:9.05pt;mso-wrap-distance-right:9.05pt;mso-wrap-distance-top:0pt;mso-wrap-distance-bottom:0pt;margin-top:359.65pt;mso-position-vertical-relative:text;margin-left:45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Resolutio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1252855</wp:posOffset>
                </wp:positionV>
                <wp:extent cx="1837690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alling Actio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9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alling Action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-461645</wp:posOffset>
                </wp:positionV>
                <wp:extent cx="1837690" cy="466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lim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36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lima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1938655</wp:posOffset>
                </wp:positionV>
                <wp:extent cx="1837690" cy="4660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ising Actio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52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Rising Action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3696970</wp:posOffset>
                </wp:positionV>
                <wp:extent cx="1705610" cy="3079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egin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24.25pt;mso-wrap-distance-left:9.05pt;mso-wrap-distance-right:9.05pt;mso-wrap-distance-top:0pt;mso-wrap-distance-bottom:0pt;margin-top:291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Begi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9670</wp:posOffset>
                </wp:positionH>
                <wp:positionV relativeFrom="paragraph">
                  <wp:posOffset>3468370</wp:posOffset>
                </wp:positionV>
                <wp:extent cx="1705610" cy="3079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24.25pt;mso-wrap-distance-left:9.05pt;mso-wrap-distance-right:9.05pt;mso-wrap-distance-top:0pt;mso-wrap-distance-bottom:0pt;margin-top:273.1pt;mso-position-vertical-relative:text;margin-left:49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</w:t>
      <w:tab/>
      <w:tab/>
      <w:tab/>
      <w:tab/>
      <w:t>Grade/section____</w:t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40:00Z</dcterms:created>
  <dc:creator>PMartin</dc:creator>
  <dc:description/>
  <dc:language>en-US</dc:language>
  <cp:lastModifiedBy>pmartin</cp:lastModifiedBy>
  <cp:lastPrinted>2013-12-02T14:08:00Z</cp:lastPrinted>
  <dcterms:modified xsi:type="dcterms:W3CDTF">2013-12-11T13:40:00Z</dcterms:modified>
  <cp:revision>2</cp:revision>
  <dc:subject/>
  <dc:title/>
</cp:coreProperties>
</file>